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s-ES_tradnl"/>
        </w:rPr>
      </w:pPr>
      <w:r>
        <w:rPr>
          <w:rFonts w:cs="Arial" w:ascii="Arial" w:hAnsi="Arial"/>
          <w:color w:val="000000"/>
          <w:sz w:val="20"/>
          <w:szCs w:val="20"/>
          <w:lang w:val="es-ES_tradnl"/>
        </w:rPr>
        <w:t>Guión literario</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Escena 1</w:t>
        <w:br/>
        <w:t>Interior – Casa de Sam</w:t>
        <w:br/>
        <w:t>Noche</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Sam está tirada pintándose las uñas de los pies en el sillón lleno de ropa, todo está desordenado, las luces son tenues. La habitación es un caos. Ella viste ropa oscura, pareciera vieja. Fuma un cigarro y en su cenicero está lleno de colillas. Tiene puesto un sombrero. La TV está encendida. Tiene la única ventana de la habitación cubierta por una cortina que no deja pasar luz. Su celular empieza a sonar en modo silencio. Ella mira la pantalla con cara de sorprendida, y atiende.</w:t>
        <w:br/>
        <w:t xml:space="preserve">Ella asiente con la cabeza </w:t>
        <w:br/>
        <w:t>Deja el celular donde estaba, y vuelve a pintarse las uñas, como si nada hubiera pasado.</w:t>
        <w:br/>
        <w:br/>
        <w:t>Escena 2</w:t>
        <w:br/>
        <w:t>Interior – casa de Sam</w:t>
        <w:br/>
        <w:t>De mañana</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Aparece Sam despertándose en el sillón. Se para, agarra un morral, se pone auriculares, busca las llaves, prende un cigarro, toma una botella de la heladera y sale de su casa.</w:t>
        <w:br/>
        <w:br/>
        <w:t>Escena 3</w:t>
        <w:br/>
        <w:t>Exterior- calle</w:t>
        <w:br/>
        <w:t xml:space="preserve">De mañana </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Ella va caminando por la calle. Va lento, escuchando música, fumando, sin mirar a su alrededor. Llega hasta una casa, toca timbre. Espera, nadie atiende. Aparece una señora de aproximadamente unos 45 años y le dice</w:t>
        <w:br/>
        <w:t>- Viniste</w:t>
        <w:br/>
        <w:t>- Te dije que iba a venir</w:t>
        <w:br/>
        <w:t>- Hace tres días</w:t>
        <w:br/>
        <w:t>- Querés que me vaya?</w:t>
        <w:br/>
        <w:t>- Pasá.</w:t>
        <w:br/>
        <w:br/>
        <w:t>Escena 4</w:t>
        <w:br/>
        <w:t>Interior- casa de la madre</w:t>
        <w:br/>
        <w:t>Dia</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 Tomá asiento, esta sigue siendo tu casa. Algo para tomar?</w:t>
        <w:br/>
        <w:t>- No creo que tengas cerveza</w:t>
        <w:br/>
        <w:t>- Que graciosa! Agua?</w:t>
        <w:br/>
        <w:t>- Un poco por favor.</w:t>
        <w:br/>
        <w:t>- (prende un pucho Sam) En esta casa sabes que no se fuma, me dejas todo con olor- (la madre le apaga el cigarro)</w:t>
        <w:br/>
        <w:t>- (la madre le da el vaso con agua) Para que querías que viniera?</w:t>
        <w:br/>
        <w:t>- Nos vamos de viaje con tu padre. Tenemos planes de quedarnos a vivir un tiempo en Londres.</w:t>
        <w:br/>
        <w:t>- Y?</w:t>
        <w:br/>
        <w:t>- Aca tenes lo que necesitas para retirar todo el dinero que quieras del banco. Solo tenes que firmarlo</w:t>
        <w:br/>
        <w:t>- Ya te dije que no lo quería</w:t>
        <w:br/>
        <w:t>- Solo tenes que firmarlo. Me voy a terminar las valijas. (la madre se da vuelta para irse)</w:t>
        <w:br/>
        <w:t>- Mandale un beso a papá. Tengan buen viaje.</w:t>
        <w:br/>
        <w:t xml:space="preserve">- (la madre se gira, la abraza) </w:t>
        <w:br/>
        <w:t>- (Sam asiente con la cabeza y se va de la casa)</w:t>
      </w:r>
    </w:p>
    <w:p>
      <w:pPr>
        <w:pStyle w:val="Normal"/>
        <w:rPr>
          <w:rFonts w:ascii="Arial" w:hAnsi="Arial" w:cs="Arial"/>
          <w:color w:val="000000"/>
          <w:sz w:val="20"/>
          <w:szCs w:val="20"/>
          <w:lang w:val="es-ES_tradnl"/>
        </w:rPr>
      </w:pPr>
      <w:r>
        <w:rPr>
          <w:rFonts w:cs="Arial" w:ascii="Arial" w:hAnsi="Arial"/>
          <w:color w:val="000000"/>
          <w:sz w:val="20"/>
          <w:szCs w:val="20"/>
          <w:lang w:val="es-ES_tradnl"/>
        </w:rPr>
        <w:br/>
        <w:t>Escena 5</w:t>
        <w:br/>
        <w:t>Exterior – calle, plaza</w:t>
        <w:br/>
        <w:t>Día</w:t>
      </w:r>
    </w:p>
    <w:p>
      <w:pPr>
        <w:pStyle w:val="Normal"/>
        <w:rPr/>
      </w:pPr>
      <w:r>
        <w:rPr>
          <w:rFonts w:cs="Arial" w:ascii="Arial" w:hAnsi="Arial"/>
          <w:color w:val="000000"/>
          <w:sz w:val="20"/>
          <w:szCs w:val="20"/>
          <w:lang w:val="es-ES_tradnl"/>
        </w:rPr>
        <w:br/>
        <w:t>Sam camina por la calle. Pasa por una plaza y decide sentarse. Agarra el papel del banco, lo lee. Se queda mirándolo. Analiza su alrededor, ve gente feliz, niños jugando, parejas, familias. Todo esto la hace reflexionar y sonreir. Toma su celular y llama al medico.</w:t>
        <w:br/>
        <w:t>Hola Dr Perez? Si soy yo</w:t>
      </w:r>
    </w:p>
    <w:p>
      <w:pPr>
        <w:pStyle w:val="Normal"/>
        <w:rPr>
          <w:rFonts w:ascii="Arial" w:hAnsi="Arial" w:cs="Arial"/>
          <w:color w:val="000000"/>
          <w:sz w:val="20"/>
          <w:szCs w:val="20"/>
          <w:lang w:val="es-ES_tradnl"/>
        </w:rPr>
      </w:pPr>
      <w:r>
        <w:rPr>
          <w:rFonts w:cs="Arial" w:ascii="Arial" w:hAnsi="Arial"/>
          <w:color w:val="000000"/>
          <w:sz w:val="20"/>
          <w:szCs w:val="20"/>
          <w:lang w:val="es-ES_tradnl"/>
        </w:rPr>
        <w:t>Quiero empzar el tratamiento lo antes posible</w:t>
      </w:r>
    </w:p>
    <w:p>
      <w:pPr>
        <w:pStyle w:val="Normal"/>
        <w:rPr>
          <w:rFonts w:ascii="Arial" w:hAnsi="Arial" w:cs="Arial"/>
          <w:color w:val="000000"/>
          <w:sz w:val="20"/>
          <w:szCs w:val="20"/>
          <w:lang w:val="es-ES_tradnl"/>
        </w:rPr>
      </w:pPr>
      <w:r>
        <w:rPr>
          <w:rFonts w:cs="Arial" w:ascii="Arial" w:hAnsi="Arial"/>
          <w:color w:val="000000"/>
          <w:sz w:val="20"/>
          <w:szCs w:val="20"/>
          <w:lang w:val="es-ES_tradnl"/>
        </w:rPr>
        <w:t>Buenisimo, gracias</w:t>
      </w:r>
    </w:p>
    <w:p>
      <w:pPr>
        <w:pStyle w:val="Normal"/>
        <w:rPr>
          <w:rFonts w:ascii="Arial" w:hAnsi="Arial" w:cs="Arial"/>
          <w:color w:val="000000"/>
          <w:sz w:val="20"/>
          <w:szCs w:val="20"/>
          <w:lang w:val="es-ES_tradnl"/>
        </w:rPr>
      </w:pPr>
      <w:r>
        <w:rPr>
          <w:rFonts w:cs="Arial" w:ascii="Arial" w:hAnsi="Arial"/>
          <w:color w:val="000000"/>
          <w:sz w:val="20"/>
          <w:szCs w:val="20"/>
          <w:lang w:val="es-ES_tradnl"/>
        </w:rPr>
        <w:t>Sonríe, se para, tira el sombrero y se va a su casa.</w:t>
        <w:br/>
        <w:br/>
        <w:t>Escena 6</w:t>
        <w:br/>
        <w:t>Interior – casa de sam</w:t>
        <w:br/>
        <w:t>Detarde</w:t>
        <w:br/>
        <w:t>Entra a su casa, corre las cortinas, pone una música alegre, ordena la habitación, tira los puchos, se sienta en la cama y llama a una amiga.</w:t>
        <w:br/>
        <w:t>- Hola Clari? Si soy Sam, no nada.. Tenes planes esta noche? No hay problema? Bueno paso por ahí a las 9!</w:t>
        <w:br/>
        <w:t xml:space="preserve">Sam sale de su casa, cierra la puerta, sonríe y se va caminando. </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pPr>
      <w:r>
        <w:rPr>
          <w:rFonts w:cs="Arial" w:ascii="Arial" w:hAnsi="Arial"/>
          <w:color w:val="000000"/>
          <w:sz w:val="20"/>
          <w:szCs w:val="20"/>
          <w:lang w:val="es-ES_tradnl"/>
        </w:rPr>
        <w:t>Storyline</w:t>
        <w:br/>
        <w:t>Sam de 21 años tiene una vida muy desordenada llena de malos vicios y un dia le llega una llamada que podría cambiarle su vida, siendo asi como termina pasando.</w:t>
        <w:br/>
        <w:br/>
        <w:t>Argumento</w:t>
        <w:br/>
        <w:t>Sam es una joven de 21 años que padece de una enfermedad desde muy chica que nunca quizo tratarse. Se mudo sola hace varios años pero vive mantenida por sus padres. Un dia se entera que ellos se van de viaje pero le dejan su fortuna para que ella la use. Luego de pensarlo mucho decide empezar su tratamiento y empezar una nueva vida sa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8:14:00Z</dcterms:created>
  <dc:creator>Verónica</dc:creator>
  <dc:description/>
  <dc:language>en-US</dc:language>
  <cp:lastModifiedBy>Verónica</cp:lastModifiedBy>
  <dcterms:modified xsi:type="dcterms:W3CDTF">2010-10-28T02:19:00Z</dcterms:modified>
  <cp:revision>2</cp:revision>
  <dc:subject/>
  <dc:title>Guión literario</dc:title>
</cp:coreProperties>
</file>